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Story Elements --- OUTCOMES AND CRITERIA</w:t>
      </w:r>
    </w:p>
    <w:p>
      <w:pPr>
        <w:pStyle w:val="Normal"/>
        <w:ind w:left="900" w:hanging="0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_________________</w:t>
      </w:r>
    </w:p>
    <w:p>
      <w:pPr>
        <w:pStyle w:val="Normal"/>
        <w:ind w:left="900" w:hanging="0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ind w:left="360" w:hanging="0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Steps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 xml:space="preserve">The group must agree on each of the elements.  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 xml:space="preserve">The group will divide the story elements evenly among all members. 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Record the group member responsible for each element on the outline on the previous page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Each member will be responsible for the element(s) assigned to them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360" w:hanging="0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Outcome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Identify and explain how hooks, foreshadowing, flashback, suspense, and surprise endings contribute to the effectiveness of plot development ????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Identify and explain conflict, and discuss how it develops and may be resolved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Evaluate group process and personal contributions according to pre-established criteria to determine strengths and areas for improvement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Communicate ideas and information in a variety of media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Clarify and support ideas or opinions with details, visuals, or media technique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360" w:hanging="0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ind w:left="360" w:hanging="0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ind w:left="360" w:hanging="0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Criteria</w:t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  <w:sz w:val="28"/>
          <w:szCs w:val="28"/>
        </w:rPr>
        <w:t xml:space="preserve">As a group, you will decide on a format to use to present the plot outline for </w:t>
      </w:r>
      <w:r>
        <w:rPr>
          <w:rFonts w:cs="Gill Sans MT" w:ascii="Gill Sans MT" w:hAnsi="Gill Sans MT"/>
          <w:sz w:val="28"/>
          <w:szCs w:val="28"/>
          <w:u w:val="single"/>
        </w:rPr>
        <w:t>Skellig.</w:t>
      </w:r>
      <w:r>
        <w:rPr>
          <w:rFonts w:cs="Gill Sans MT" w:ascii="Gill Sans MT" w:hAnsi="Gill Sans MT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The plot diagram must be a central part of your project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Each plot element must be included and correctly identified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Plot elements must be presented in the correct order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Each element should be explained in complete sentence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Each element needs to be visually linked to the proper location on the diagram (colour coding, arrows, etc.)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Be descriptive – who are the characters involved? What is happening to them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Write as though your audience has NOT read the novel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Presentation should be very neat and organized</w:t>
      </w:r>
    </w:p>
    <w:p>
      <w:pPr>
        <w:pStyle w:val="Normal"/>
        <w:ind w:left="36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ill Sans MT" w:hAnsi="Gill Sans M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3:54:00Z</dcterms:created>
  <dc:creator>Administrator</dc:creator>
  <dc:description/>
  <cp:keywords/>
  <dc:language>en-US</dc:language>
  <cp:lastModifiedBy>Administrator</cp:lastModifiedBy>
  <dcterms:modified xsi:type="dcterms:W3CDTF">2009-02-18T04:02:00Z</dcterms:modified>
  <cp:revision>2</cp:revision>
  <dc:subject/>
  <dc:title>Story Elements --- OUTCOMES AND CRITERIA</dc:title>
</cp:coreProperties>
</file>